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28 июня 2007 года № 71-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Нефтеюганского района в муниципальну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Каркатеев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428"/>
        <w:gridCol w:w="3114"/>
        <w:gridCol w:w="162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 </w:t>
              <w:br/>
              <w:t>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Центральная, д. 17, </w:t>
              <w:br/>
              <w:t xml:space="preserve">п. Каркатеевы, Нефтеюганский район, Ханты-Мансийский автономный округ – Юг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72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2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81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301 единиц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7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428"/>
        <w:gridCol w:w="3114"/>
        <w:gridCol w:w="1620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</w:t>
            </w:r>
            <w:r>
              <w:rPr>
                <w:spacing w:val="-9"/>
                <w:sz w:val="28"/>
                <w:szCs w:val="28"/>
              </w:rPr>
              <w:t>6 357 единиц, 227,1 литра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20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7,258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п. Каркатеевы, Нефтеюганский район, Ханты-Мансийский автономный округ – Ю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33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33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8"/>
                <w:szCs w:val="28"/>
              </w:rPr>
              <w:t>п. Каркатеевы, Нефтеюганский район, Ханты-Мансийский автономный округ – Ю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2,23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2,23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7 587,8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3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26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50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10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472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2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2 приложения 6 к решению Думы Нефтеюганского района от 7 июня 2007 года № 372, согласованного решением Совета депутатов сельского поселения Каркатеевы от 7 июня 2007 года № 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17:00Z</dcterms:created>
  <dc:creator>Isnigireva</dc:creator>
  <dc:description/>
  <cp:keywords/>
  <dc:language>en-US</dc:language>
  <cp:lastModifiedBy>MinyaylovaIV</cp:lastModifiedBy>
  <cp:lastPrinted>2007-06-21T10:25:00Z</cp:lastPrinted>
  <dcterms:modified xsi:type="dcterms:W3CDTF">2007-07-03T06:37:00Z</dcterms:modified>
  <cp:revision>40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4855558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